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__.__.2022 год                                         № __                            х.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7.12.2021 г.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2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7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23 633,1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4918,7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 и на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2год  и 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период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2 год и на плановый период 2023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>,5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 xml:space="preserve">Межбюджетные трансферты, передаваемые из бюджета 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color w:val="000000"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>плановый период 2023 и 2024 годов</w:t>
      </w:r>
      <w:r>
        <w:rPr>
          <w:szCs w:val="28"/>
        </w:rPr>
        <w:t xml:space="preserve"> согласно приложению 9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на 2022 год в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>1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247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Заголовок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E66AF1-E657-4588-A107-852C6802F3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  <Pages>6</Pages>
  <Words>1631</Words>
  <Characters>12264</Characters>
  <CharactersWithSpaces>13868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pc3</cp:lastModifiedBy>
  <cp:lastPrinted>2022-11-29T07:17:00Z</cp:lastPrinted>
  <dcterms:modified xsi:type="dcterms:W3CDTF">2022-11-29T07:17:00Z</dcterms:modified>
  <cp:revision>253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